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931/202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augusztus 31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84"/>
        <w:gridCol w:w="4188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június 16. -2023. augusztus 1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. évre kiadott kth. engedély: 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 db 146.000 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tovább folyósítás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120.000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gyermek 72.000 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72.372 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határozatl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házisegítségnyújtás 1 000 Ft-ról 800 Ft /órár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bentlakás, hozzátartozói díjkedvezmény 3220 Ft-ról 1000 Ft/na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tanuló 698.900 Ft (455.000 ösztöndíj és 243.900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highlight w:val="yellow"/>
              </w:rPr>
              <w:t>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június 16. -2023. augusztus 18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48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3-08-22T09:13:00Z</dcterms:modified>
  <cp:revision>4</cp:revision>
  <dc:subject/>
  <dc:title/>
</cp:coreProperties>
</file>